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Novembre  200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9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2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31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37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80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228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82,8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3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7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,1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9:11:00Z</dcterms:created>
  <dc:creator>Osservatorio Meteorologico</dc:creator>
  <dc:description/>
  <dc:language>en-US</dc:language>
  <cp:lastModifiedBy>Osservatorio Meteorologico</cp:lastModifiedBy>
  <cp:lastPrinted>2003-12-01T09:38:00Z</cp:lastPrinted>
  <dcterms:modified xsi:type="dcterms:W3CDTF">2004-01-20T09:11:00Z</dcterms:modified>
  <cp:revision>2</cp:revision>
  <dc:subject/>
  <dc:title>Osservazioni del mese di :</dc:title>
</cp:coreProperties>
</file>